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ind w:left="6521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8</w:t>
      </w:r>
    </w:p>
    <w:p>
      <w:pPr>
        <w:pStyle w:val="Textbody1"/>
        <w:spacing w:before="0" w:after="0"/>
        <w:ind w:left="6521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риказу ФАС России</w:t>
      </w:r>
    </w:p>
    <w:p>
      <w:pPr>
        <w:pStyle w:val="Textbody1"/>
        <w:spacing w:before="0" w:after="0"/>
        <w:ind w:left="6521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_____ № 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Методика по расчету ключевого показателя развития конкуренции в сфере легкой промышленности в субъектах Российской Федера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тодика по расчету ключевого показателя развития конкуренции на рынке легкой промышленности в субъектах Российской Федерации (далее – методика) разработана в соответствии с пунктом 3 распоряжения Правительства Российской Федерации от 17.04.2019 № 768-р «Об утверждении стандарта развития конкуренции в субъектах Российской Федерации» в целях исполнения Указа Президента Российской Федерации от 21.12.2017 № 618 «Об основных направлениях государственной политики по развитию конкуренции», утвердившего Национальный план развития конкуренции в Российской Федерации на 2018-2020 годы, Перечня поручений Президента Российской Федерации № Пр-817ГС по итогам заседания Государственного совета Российской Федерации от 05.04.2018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организациями частной формы собственности понимаются 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участием Российской Федерации, субъекта Российской Федерации, муниципального образования в хозяйствующем субъекте понимается как их непосредственное участие в хозяйствующем субъекте, так и опосредованное участие, обеспечивающее распоряжение более чем 50% общего количества голосов, приходящихся на голосующие акции (доли), составляющие уставный (складочный) капитал юридического лица.</w:t>
      </w:r>
    </w:p>
    <w:p>
      <w:pPr>
        <w:pStyle w:val="Style27"/>
        <w:ind w:left="705" w:firstLine="709"/>
        <w:jc w:val="both"/>
        <w:rPr>
          <w:rStyle w:val="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асчет ключевого показателя Методика для расчета ключевого показателя развития конкуренции на определенном рынк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Органам исполнительной власти субъектов Российской Федерации при осуществлении сбора информации об объеме товарного рынка и долей хозяйствующих субъектов на определенном товарном рынке использовать следующий метод определения ключевого показа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му рынка в стоимостном выражении общего объема (доли) отгруженных товаров собственного производства, выполненных работ, услуг по фактическим видам деятельности всех хозяйствующих субъектов на товарном рынке с распределением на объем отгруженных товаров собственного производства, выполненных работ, услуг по фактическим видам деятельности хозяйствующих субъектов частного сектора и на объем отгруженных товаров собственного производства, выполненных работ, услуг по фактическим видам деятельности хозяйствующих субъектов с государственным или муниципальным участием, а именно объему (доле) отгруженных товаров собственного производства, выполненных работ, услуг по фактическим видам деятельности в общей величине стоимостного оборота ры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качестве источников получения информации использ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й аналитический отчет о состоянии рынка, проведенный территориальным органом ФАС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акого аналитического отчета, необходимо использовать информацию профильных (отраслевых) органов исполнительной власти субъектов Российской Федерации и (или) информацию органов специальной компетенции в зависимости от специфики рынка (Росаккредитация, специальные государственные регистры, центры сертификации, специализированные органы разрешительной системы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получения информации от вышеуказанных органов, руководствоваться статистическими данными Росстата (территориального органа) по хозяйствующим субъектам, заявившим при регистрации деятельность, соответствующую классам 13-15 (совокупно) Раздела С по ОКВЭД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К 029-2014 (КДЕС Ред. 2). Общероссийский классификатор видов экономической деятельности, утвержденный Приказом Росстандарта от 31.01.2014 № 14-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чет ключевого показателя развития конкуренции на рынке осуществляется по следующей формуле: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V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ключевой    =   --------- х 100, где 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казатель            V  o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– это объем (доля) отгруженных товаров собственного производства, выполненных работ, услуг по фактическим видам деятельности (в стоимостном выражении) организаций частной формы собств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 o   – это общий объем (доля) отгруженных товаров собственного производства, выполненных работ, услуг по фактическим видам деятельности (в стоимостном выражении) всех хозяйствующих субъектов данного рынка (за исключением хозяйствующих субъектов с долей участия Российской Федерации более 50%, ФГУПов, ФБУ, государственных корпораций, государственных компаний, Федеральных автономных учреждений, Федеральных казенных учреждений)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SimSun;宋体" w:cs="Segoe UI"/>
      <w:kern w:val="2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20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2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Calibri" w:hAnsi="Calibri" w:eastAsia="Calibri" w:cs="Times New Roman"/>
      <w:kern w:val="0"/>
      <w:sz w:val="20"/>
      <w:szCs w:val="20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cs="Mangal;Courier New"/>
      <w:kern w:val="2"/>
      <w:sz w:val="24"/>
      <w:szCs w:val="24"/>
      <w:lang w:eastAsia="zh-CN" w:bidi="hi-I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ФАС Росси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5:11:00Z</dcterms:created>
  <dc:creator>Шлычков Александр Александрович</dc:creator>
  <dc:description/>
  <cp:keywords/>
  <dc:language>en-US</dc:language>
  <cp:lastModifiedBy>Федосеева Анастасия Александровна</cp:lastModifiedBy>
  <cp:lastPrinted>2018-05-30T11:07:00Z</cp:lastPrinted>
  <dcterms:modified xsi:type="dcterms:W3CDTF">2019-07-11T08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